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3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center"/>
        <w:rPr/>
      </w:pPr>
      <w:r>
        <w:rPr>
          <w:sz w:val="24"/>
        </w:rPr>
        <w:t xml:space="preserve">заседания Закупочной комиссии по экспертизе справки о цепочке собственников Победителя </w:t>
      </w:r>
      <w:r>
        <w:rPr>
          <w:color w:val="000000"/>
          <w:sz w:val="24"/>
        </w:rPr>
        <w:t xml:space="preserve">открытого запроса предложений </w:t>
      </w:r>
      <w:r>
        <w:rPr>
          <w:sz w:val="24"/>
        </w:rPr>
        <w:t>на право заключения договора на оказание услуг поддержки Корпоративного портала</w:t>
      </w:r>
    </w:p>
    <w:p>
      <w:pPr>
        <w:pStyle w:val="Style3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center"/>
        <w:rPr>
          <w:sz w:val="24"/>
        </w:rPr>
      </w:pPr>
      <w:r>
        <w:rPr>
          <w:sz w:val="24"/>
        </w:rPr>
        <w:t>для нужд ООО «Интер РАО - И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14570/ОЗП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24» декабря 2018 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24» дека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>
                <w:rStyle w:val="FontStyle128"/>
                <w:b/>
                <w:sz w:val="24"/>
                <w:szCs w:val="24"/>
              </w:rPr>
              <w:t>2 094 666 ,6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>
          <w:i/>
          <w:i/>
          <w:color w:val="548DD4"/>
        </w:rPr>
      </w:pPr>
      <w:r>
        <w:rPr/>
        <w:t>Об одобрении Отчета по экспертизе справки о цепочке собственников Победителя открытого запроса предложений на право заключения договора на оказание услуг поддержки Корпоративного портала для нужд ООО «Интер РАО - ИТ».</w:t>
      </w:r>
    </w:p>
    <w:p>
      <w:pPr>
        <w:pStyle w:val="Normal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ЬЮЖН"</w:t>
            </w:r>
          </w:p>
          <w:p>
            <w:pPr>
              <w:pStyle w:val="Normal"/>
              <w:jc w:val="center"/>
              <w:rPr/>
            </w:pPr>
            <w:r>
              <w:rPr/>
              <w:t>(127015, РФ, г. Москва, Новодмитровская, дом 5А, строение 11, ИНН 771372293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5"/>
              <w:gridCol w:w="6405"/>
            </w:tblGrid>
            <w:tr>
              <w:trPr/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.11.2018 18:54</w:t>
                  </w:r>
                </w:p>
              </w:tc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 950 0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КСТИЛ СОЗДАНИЕ САЙТОВ"</w:t>
            </w:r>
          </w:p>
          <w:p>
            <w:pPr>
              <w:pStyle w:val="Normal"/>
              <w:jc w:val="center"/>
              <w:rPr/>
            </w:pPr>
            <w:r>
              <w:rPr/>
              <w:t>(115114, РФ, Московская область, г. Москва, Павелецкая набережная, дом 2, строение 1, офис 311, ИНН 7725284024, КПП 7725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5"/>
              <w:gridCol w:w="6405"/>
            </w:tblGrid>
            <w:tr>
              <w:trPr/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.11.2018 20:58</w:t>
                  </w:r>
                </w:p>
              </w:tc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 094 666,67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на право заключения договора на оказание услуг поддержки Корпоративного портала для нужд ООО «Интер РАО - ИТ».</w:t>
      </w:r>
    </w:p>
    <w:p>
      <w:pPr>
        <w:pStyle w:val="Normal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открытого запроса предложений на право заключения договора на оказание услуг поддержки Корпоративного портала для нужд ООО «Интер РАО - ИТ». </w:t>
      </w:r>
    </w:p>
    <w:p>
      <w:pPr>
        <w:pStyle w:val="Normal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на право заключения договора на оказание услуг поддержки Корпоративного портала для нужд ООО «Интер РАО - ИТ».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ризнать Победителя открытого запроса предложений на право заключения договора на оказание услуг поддержки Корпоративного портала для нужд ООО «Интер РАО - ИТ», ООО "ФЬЮЖН" (127015, РФ, г. Москва, Новодмитровская, дом 5А, строение 11, ИНН 7713722932), соответствующим требованиям по раскрытию информации о цепочке собственников;</w:t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на право заключения договора на оказание услуг поддержки Корпоративного портала для нужд ООО «Интер РАО - И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/>
        <w:t>Признать Победителя открытого запроса предложений на право заключения договора на оказание услуг поддержки Корпоративного портала для нужд ООО «Интер РАО - ИТ», ООО "ФЬЮЖН" (127015, РФ, г. Москва, Новодмитровская, дом 5А, строение 11, ИНН 7713722932)</w:t>
      </w:r>
      <w:r>
        <w:rPr>
          <w:color w:val="548DD4"/>
        </w:rPr>
        <w:t xml:space="preserve">, </w:t>
      </w:r>
      <w:r>
        <w:rPr/>
        <w:t>соответствующим требованиям по раскрытию информации о цепочке собственников;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6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18-12-24T12:18:00Z</dcterms:modified>
  <cp:revision>1</cp:revision>
  <dc:subject/>
  <dc:title>Протокол вскрытия конвертов</dc:title>
</cp:coreProperties>
</file>